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0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mo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eting with Fabio, Aida C. and Margarit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sic class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tea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anish class guide lines 15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 discipline specific planning 45’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PYP Coordinato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scipline specific planning L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0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mo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eting with Fabio, Aida C. and Margarit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usic class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tea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anish class guide lines 15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 discipline specific planning 45’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PYP Coordinato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scipline specific planning L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Remember to bring to the meeting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eja you should bring to thursday  meeting the last year L2 disciplinary planning, ask one of your colleagues for it. This document could be our starting point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e need the PYP Manual for Thursday and Friday meeting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Remember to bring to the meeting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eja you should bring to thursday  meeting the last year L2 disciplinary planning, ask one of your colleagues for it. This document could be our starting point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We need the PYP Manual for Thursday and Friday meeting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3:35:00Z</dcterms:created>
  <dc:creator>Sideyblue</dc:creator>
  <dc:description/>
  <dc:language>en-US</dc:language>
  <cp:lastModifiedBy>Sidey</cp:lastModifiedBy>
  <dcterms:modified xsi:type="dcterms:W3CDTF">2012-09-09T2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